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8 июля 2025  года                                 </w:t>
        <w:tab/>
        <w:tab/>
        <w:t xml:space="preserve">                        № 122/519</w:t>
      </w:r>
    </w:p>
    <w:p>
      <w:pPr>
        <w:pStyle w:val="Normal"/>
        <w:spacing w:lineRule="auto" w:line="360" w:before="0" w:after="200"/>
        <w:jc w:val="center"/>
        <w:rPr/>
      </w:pPr>
      <w:r>
        <w:rPr/>
        <w:t>с. Тербуны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ов участковых избирательных комиссий избирательных участков №17-04  и  №17-12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ока полномочий 2023-2028 гг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ой избирательной комиссии  Тербу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sz w:val="28"/>
          <w:szCs w:val="28"/>
        </w:rPr>
        <w:t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«О структуре резерва составов участковых избирательных комиссий на территории Липецкой области» территориальная  избирательная комиссия Тербунского района</w:t>
      </w:r>
      <w:r>
        <w:rPr/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1415"/>
        <w:ind w:firstLine="708"/>
        <w:rPr>
          <w:bCs/>
        </w:rPr>
      </w:pPr>
      <w:r>
        <w:rPr/>
        <w:t xml:space="preserve">1. Зачислить в резерв </w:t>
      </w:r>
      <w:r>
        <w:rPr>
          <w:bCs/>
        </w:rPr>
        <w:t>составов участковых избирательных комиссий избирательных участков №17-04 и №17-12 срока полномочий 2023-2028 гг. территориальной избирательной комиссии Тербунского района лиц согласно прилагаемым спискам (приложения №№ 1-2).</w:t>
      </w:r>
    </w:p>
    <w:p>
      <w:pPr>
        <w:pStyle w:val="1415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p>
      <w:pPr>
        <w:pStyle w:val="1415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Тербун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18 июля года № 122/519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17-04 срока полномочий 2023-2028 гг. территориальной избирательной комиссии Тербунского район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Шевелёва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Надежд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09.03.1988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 xml:space="preserve">Тербунское местное отделение Липецкого регионального отделения Всероссийской политической партии </w:t>
            </w:r>
            <w:r>
              <w:rPr>
                <w:b/>
              </w:rPr>
              <w:t>"ЕДИНАЯ РОССИЯ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  <w:r>
        <w:br w:type="page"/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autoSpaceDE w:val="false"/>
        <w:ind w:left="566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избирательной комиссии Тербунского района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sz w:val="22"/>
          <w:szCs w:val="22"/>
        </w:rPr>
        <w:t>от  18 июля 2025 года № 122/519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17-12 срока полномочий 2023-2028 гг. территориальной избирательной комиссии Тербунского района 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01"/>
        <w:gridCol w:w="1701"/>
        <w:gridCol w:w="255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/>
              <w:t>Мишина Инн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27.04.198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Совет депутатов сельского поселения Озерский сельсовет Тербунского муниципального района Липец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17:00Z</dcterms:created>
  <dc:creator>Sek</dc:creator>
  <dc:description/>
  <cp:keywords/>
  <dc:language>en-US</dc:language>
  <cp:lastModifiedBy>Smirnova</cp:lastModifiedBy>
  <cp:lastPrinted>2018-06-20T09:17:00Z</cp:lastPrinted>
  <dcterms:modified xsi:type="dcterms:W3CDTF">2025-07-17T12:44:00Z</dcterms:modified>
  <cp:revision>35</cp:revision>
  <dc:subject/>
  <dc:title>ИЗБИРАТЕЛЬНАЯ КОМИССИЯ ЛИПЕЦКОЙ ОБЛАСТИ</dc:title>
</cp:coreProperties>
</file>